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[ NEKE ^IWENICE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180" w:hanging="180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U SAD i drugim zemqama done{eni su zakoni koji defini{u i zabrawuju svetlosno zaga|ew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180" w:hanging="180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Iz gradova {irom sveta vi{e se ne mo`e videti Mle~ni put, a ni drugi mawe sjajni lepi objekti na neb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180" w:hanging="180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Tek su se skoro po~ele otkrivati ogromne negativne posledice po populaciju ptica i nekih drugih `ivotiw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180" w:hanging="180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U svetu se poku{ava sa~uvati {to vi{e “rezervata no}nog neba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180" w:hanging="180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Zvezde su prirodna lepota; bez pogleda na wih ne bismo imali ni nauku ni religiju</w:t>
      </w:r>
    </w:p>
    <w:p>
      <w:pPr>
        <w:pStyle w:val="Normal"/>
        <w:pBdr>
          <w:bottom w:val="double" w:sz="42" w:space="1" w:color="000000"/>
        </w:pBdr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b/>
          <w:b/>
          <w:bCs/>
          <w:i/>
          <w:i/>
          <w:iCs/>
          <w:sz w:val="28"/>
          <w:lang w:val="en-US"/>
        </w:rPr>
      </w:pPr>
      <w:r>
        <w:rPr>
          <w:rFonts w:cs="C_Garamond Ciril" w:ascii="C_Garamond Ciril" w:hAnsi="C_Garamond Ciril"/>
          <w:b/>
          <w:bCs/>
          <w:i/>
          <w:iCs/>
          <w:sz w:val="28"/>
          <w:lang w:val="en-US"/>
        </w:rPr>
        <w:t>[ta ja mogu u~initi?</w:t>
      </w:r>
    </w:p>
    <w:p>
      <w:pPr>
        <w:pStyle w:val="Normal"/>
        <w:jc w:val="both"/>
        <w:rPr>
          <w:rFonts w:ascii="C_Garamond Ciril" w:hAnsi="C_Garamond Ciril" w:cs="C_Garamond Ciril"/>
          <w:b/>
          <w:b/>
          <w:bCs/>
          <w:i/>
          <w:i/>
          <w:iCs/>
          <w:sz w:val="28"/>
          <w:lang w:val="en-US"/>
        </w:rPr>
      </w:pPr>
      <w:r>
        <w:rPr>
          <w:rFonts w:cs="C_Garamond Ciril" w:ascii="C_Garamond Ciril" w:hAnsi="C_Garamond Ciril"/>
          <w:b/>
          <w:bCs/>
          <w:i/>
          <w:iCs/>
          <w:sz w:val="28"/>
          <w:lang w:val="en-US"/>
        </w:rPr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 xml:space="preserve">Kao i u svim drugim situacijama najboqe je da krenete od sebe. Oko svoje ku}e ili poslovnog prostora koristite svetiqke koje ne}e svetleti u nebo. 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Uti~ite na qude oko sebe da to isto u~ine.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BodyText2"/>
        <w:rPr/>
      </w:pPr>
      <w:r>
        <w:rPr/>
        <w:t>Predlo`ite projektantima u va{oj op{tini ili gradu da koriste odgovaraju}e svetiqke za postavqawe nove rasvete ili rekonstrukciju stare. I ako vas poslu{aju, i ako vas ne poslu{aju, pi{ite o tome u lokalnim novinama ili na Internetu.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both"/>
        <w:rPr/>
      </w:pPr>
      <w:r>
        <w:rPr>
          <w:rFonts w:cs="C_Garamond Ciril" w:ascii="C_Garamond Ciril" w:hAnsi="C_Garamond Ciril"/>
          <w:b/>
          <w:bCs/>
          <w:lang w:val="en-US"/>
        </w:rPr>
        <w:t>Na{im aktivizmom, ovaj problem }e i qudi koji donose odluke jednom razumeti</w:t>
      </w:r>
      <w:r>
        <w:rPr>
          <w:rFonts w:cs="C_Garamond Ciril" w:ascii="C_Garamond Ciril" w:hAnsi="C_Garamond Ciril"/>
          <w:lang w:val="en-US"/>
        </w:rPr>
        <w:t>.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_Garamond Ciril" w:hAnsi="C_Garamond Ciril" w:cs="C_Garamond Ciril"/>
          <w:sz w:val="40"/>
          <w:lang w:val="en-US"/>
        </w:rPr>
      </w:pPr>
      <w:r>
        <w:rPr>
          <w:rFonts w:cs="C_Garamond Ciril"/>
          <w:sz w:val="40"/>
          <w:lang w:val="en-US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_Garamond Ciril"/>
          <w:sz w:val="40"/>
        </w:rPr>
        <w:t xml:space="preserve"> </w:t>
      </w:r>
      <w:r>
        <w:rPr>
          <w:sz w:val="40"/>
        </w:rPr>
        <w:t>“</w:t>
      </w:r>
      <w:r>
        <w:rPr>
          <w:sz w:val="38"/>
        </w:rPr>
        <w:t xml:space="preserve">KADA BI SE NA ZEMQI ZVEZDE VIDELE SAMO 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8"/>
        </w:rPr>
      </w:pPr>
      <w:r>
        <w:rPr>
          <w:sz w:val="38"/>
        </w:rPr>
        <w:t xml:space="preserve">SA JEDNE TA^KE, 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8"/>
        </w:rPr>
        <w:t>SVI BI HRLILI TAMO DA IH POSMATRAJU</w:t>
      </w:r>
      <w:r>
        <w:rPr>
          <w:sz w:val="40"/>
        </w:rPr>
        <w:t>”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rFonts w:ascii="C_Garamond Ciril" w:hAnsi="C_Garamond Ciril" w:cs="C_Garamond Ciril"/>
          <w:sz w:val="16"/>
          <w:lang w:val="en-US"/>
        </w:rPr>
      </w:pPr>
      <w:r>
        <w:rPr>
          <w:rFonts w:cs="C_Garamond Ciril" w:ascii="C_Garamond Ciril" w:hAnsi="C_Garamond Ciril"/>
          <w:sz w:val="16"/>
          <w:lang w:val="en-US"/>
        </w:rPr>
      </w:r>
    </w:p>
    <w:p>
      <w:pPr>
        <w:pStyle w:val="Normal"/>
        <w:jc w:val="right"/>
        <w:rPr>
          <w:rFonts w:ascii="C_Garamond Ciril" w:hAnsi="C_Garamond Ciril" w:cs="C_Garamond Ciril"/>
          <w:sz w:val="16"/>
          <w:lang w:val="en-US"/>
        </w:rPr>
      </w:pPr>
      <w:r>
        <w:rPr>
          <w:rFonts w:cs="C_Garamond Ciril" w:ascii="C_Garamond Ciril" w:hAnsi="C_Garamond Ciril"/>
          <w:sz w:val="16"/>
          <w:lang w:val="en-US"/>
        </w:rPr>
      </w:r>
    </w:p>
    <w:p>
      <w:pPr>
        <w:pStyle w:val="Normal"/>
        <w:jc w:val="both"/>
        <w:rPr>
          <w:rFonts w:ascii="C_Garamond Ciril" w:hAnsi="C_Garamond Ciril" w:cs="C_Garamond Ciril"/>
          <w:sz w:val="16"/>
          <w:lang w:val="en-US"/>
        </w:rPr>
      </w:pPr>
      <w:r>
        <w:rPr>
          <w:rFonts w:cs="C_Garamond Ciril" w:ascii="C_Garamond Ciril" w:hAnsi="C_Garamond Ciril"/>
          <w:sz w:val="16"/>
          <w:lang w:val="en-US"/>
        </w:rPr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Heading1"/>
        <w:rPr/>
      </w:pPr>
      <w:r>
        <w:rPr/>
        <w:t>KONTAKT</w:t>
      </w:r>
    </w:p>
    <w:p>
      <w:pPr>
        <w:pStyle w:val="Normal"/>
        <w:jc w:val="both"/>
        <w:rPr>
          <w:rFonts w:ascii="C_Garamond Ciril" w:hAnsi="C_Garamond Ciril" w:cs="C_Garamond Ciril"/>
          <w:sz w:val="16"/>
          <w:lang w:val="en-US"/>
        </w:rPr>
      </w:pPr>
      <w:r>
        <w:rPr>
          <w:rFonts w:cs="C_Garamond Ciril" w:ascii="C_Garamond Ciril" w:hAnsi="C_Garamond Ciril"/>
          <w:sz w:val="16"/>
          <w:lang w:val="en-US"/>
        </w:rPr>
      </w:r>
    </w:p>
    <w:p>
      <w:pPr>
        <w:pStyle w:val="BodyText2"/>
        <w:rPr/>
      </w:pPr>
      <w:r>
        <w:rPr/>
        <w:t>Ako `elite da se informi{ete o ovoj problematici ili da se aktivno ukqu~ite u borbu protiv svetlosnog zaga|ewa javite nam se: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MLADI ISTRA@IVA^I SRBIJE</w:t>
      </w:r>
    </w:p>
    <w:p>
      <w:pPr>
        <w:pStyle w:val="Normal"/>
        <w:jc w:val="center"/>
        <w:rPr/>
      </w:pPr>
      <w:r>
        <w:rPr>
          <w:rFonts w:cs="C_Garamond Ciril" w:ascii="C_Garamond Ciril" w:hAnsi="C_Garamond Ciril"/>
          <w:lang w:val="en-US"/>
        </w:rPr>
        <w:t>(</w:t>
      </w:r>
      <w:r>
        <w:rPr>
          <w:rFonts w:cs="C_Garamond Ciril" w:ascii="C_Garamond Ciril" w:hAnsi="C_Garamond Ciril"/>
          <w:i/>
          <w:iCs/>
          <w:lang w:val="en-US"/>
        </w:rPr>
        <w:t>svetlosno zaga|ewe</w:t>
      </w:r>
      <w:r>
        <w:rPr>
          <w:rFonts w:cs="C_Garamond Ciril" w:ascii="C_Garamond Ciril" w:hAnsi="C_Garamond Ciril"/>
          <w:lang w:val="en-US"/>
        </w:rPr>
        <w:t>)</w:t>
      </w:r>
    </w:p>
    <w:p>
      <w:pPr>
        <w:pStyle w:val="Normal"/>
        <w:jc w:val="center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Bulevar umetnosti 27</w:t>
      </w:r>
    </w:p>
    <w:p>
      <w:pPr>
        <w:pStyle w:val="Normal"/>
        <w:jc w:val="center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11070 Novi Beograd</w:t>
      </w:r>
    </w:p>
    <w:p>
      <w:pPr>
        <w:pStyle w:val="Normal"/>
        <w:jc w:val="center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Srbija i Crna Gora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Telefoni: 011-311-13-14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eastAsia="C_Garamond Ciril" w:cs="C_Garamond Ciril" w:ascii="C_Garamond Ciril" w:hAnsi="C_Garamond Ciril"/>
          <w:lang w:val="en-US"/>
        </w:rPr>
        <w:t xml:space="preserve">                           </w:t>
      </w:r>
      <w:r>
        <w:rPr>
          <w:rFonts w:cs="C_Garamond Ciril" w:ascii="C_Garamond Ciril" w:hAnsi="C_Garamond Ciril"/>
          <w:lang w:val="en-US"/>
        </w:rPr>
        <w:t>311-66-63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Faks:          011-311-66-53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both"/>
        <w:rPr/>
      </w:pPr>
      <w:r>
        <w:rPr>
          <w:rFonts w:cs="C_Garamond Ciril" w:ascii="C_Garamond Ciril" w:hAnsi="C_Garamond Ciril"/>
          <w:lang w:val="en-US"/>
        </w:rPr>
        <w:t xml:space="preserve">E-po{ta: </w:t>
      </w:r>
      <w:r>
        <w:rPr>
          <w:lang w:val="en-US"/>
        </w:rPr>
        <w:t>misvss@EUnet.y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/www.mis.org.yu.srp/svetlost.html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b/>
          <w:b/>
          <w:bCs/>
          <w:i/>
          <w:i/>
          <w:iCs/>
          <w:sz w:val="32"/>
          <w:lang w:val="en-US"/>
        </w:rPr>
      </w:pPr>
      <w:r>
        <w:rPr>
          <w:rFonts w:cs="C_Garamond Ciril" w:ascii="C_Garamond Ciril" w:hAnsi="C_Garamond Ciril"/>
          <w:b/>
          <w:bCs/>
          <w:i/>
          <w:iCs/>
          <w:sz w:val="32"/>
          <w:lang w:val="en-US"/>
        </w:rPr>
        <w:t>[ta je to . . .</w:t>
      </w:r>
    </w:p>
    <w:p>
      <w:pPr>
        <w:pStyle w:val="Normal"/>
        <w:rPr>
          <w:rFonts w:ascii="C_Garamond Ciril" w:hAnsi="C_Garamond Ciril" w:cs="C_Garamond Ciril"/>
          <w:b/>
          <w:b/>
          <w:bCs/>
          <w:i/>
          <w:i/>
          <w:iCs/>
          <w:sz w:val="32"/>
          <w:lang w:val="en-US"/>
        </w:rPr>
      </w:pPr>
      <w:r>
        <w:rPr>
          <w:rFonts w:cs="C_Garamond Ciril" w:ascii="C_Garamond Ciril" w:hAnsi="C_Garamond Ciril"/>
          <w:b/>
          <w:bCs/>
          <w:i/>
          <w:iCs/>
          <w:sz w:val="32"/>
          <w:lang w:val="en-US"/>
        </w:rPr>
      </w:r>
    </w:p>
    <w:p>
      <w:pPr>
        <w:pStyle w:val="Normal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TextBody"/>
        <w:rPr>
          <w:sz w:val="56"/>
        </w:rPr>
      </w:pPr>
      <w:r>
        <w:rPr>
          <w:sz w:val="56"/>
        </w:rPr>
        <w:t xml:space="preserve">SVETLOSNO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56"/>
        </w:rPr>
      </w:pPr>
      <w:r>
        <w:rPr>
          <w:sz w:val="56"/>
        </w:rPr>
        <w:t>ZAGA\EWE</w:t>
      </w:r>
    </w:p>
    <w:p>
      <w:pPr>
        <w:pStyle w:val="Normal"/>
        <w:jc w:val="center"/>
        <w:rPr>
          <w:rFonts w:ascii="C_Garamond Ciril" w:hAnsi="C_Garamond Ciril" w:cs="C_Garamond Ciril"/>
          <w:b/>
          <w:b/>
          <w:bCs/>
          <w:sz w:val="52"/>
          <w:lang w:val="en-US"/>
        </w:rPr>
      </w:pPr>
      <w:r>
        <w:rPr>
          <w:rFonts w:cs="C_Garamond Ciril" w:ascii="C_Garamond Ciril" w:hAnsi="C_Garamond Ciril"/>
          <w:b/>
          <w:bCs/>
          <w:sz w:val="52"/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b/>
          <w:b/>
          <w:bCs/>
          <w:sz w:val="52"/>
          <w:lang w:val="en-US"/>
        </w:rPr>
      </w:pPr>
      <w:r>
        <w:rPr>
          <w:rFonts w:cs="C_Garamond Ciril" w:ascii="C_Garamond Ciril" w:hAnsi="C_Garamond Ciril"/>
          <w:b/>
          <w:bCs/>
          <w:sz w:val="52"/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b/>
          <w:b/>
          <w:bCs/>
          <w:sz w:val="52"/>
          <w:lang w:val="en-US"/>
        </w:rPr>
      </w:pPr>
      <w:r>
        <w:rPr>
          <w:rFonts w:cs="C_Garamond Ciril" w:ascii="C_Garamond Ciril" w:hAnsi="C_Garamond Ciril"/>
          <w:b/>
          <w:bCs/>
          <w:sz w:val="52"/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b/>
          <w:b/>
          <w:bCs/>
          <w:sz w:val="52"/>
          <w:lang w:val="en-US"/>
        </w:rPr>
      </w:pPr>
      <w:r>
        <w:rPr>
          <w:rFonts w:cs="C_Garamond Ciril" w:ascii="C_Garamond Ciril" w:hAnsi="C_Garamond Ciril"/>
          <w:b/>
          <w:bCs/>
          <w:sz w:val="52"/>
          <w:lang w:val="en-US"/>
        </w:rPr>
        <w:drawing>
          <wp:inline distT="0" distB="0" distL="0" distR="0">
            <wp:extent cx="1489075" cy="2240915"/>
            <wp:effectExtent l="0" t="0" r="0" b="0"/>
            <wp:docPr id="1" name="tna1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na1-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_Garamond Ciril" w:hAnsi="C_Garamond Ciril" w:cs="C_Garamond Ciril"/>
          <w:b/>
          <w:b/>
          <w:bCs/>
          <w:sz w:val="52"/>
          <w:lang w:val="en-US"/>
        </w:rPr>
      </w:pPr>
      <w:r>
        <w:rPr>
          <w:rFonts w:cs="C_Garamond Ciril" w:ascii="C_Garamond Ciril" w:hAnsi="C_Garamond Ciril"/>
          <w:b/>
          <w:bCs/>
          <w:sz w:val="52"/>
          <w:lang w:val="en-US"/>
        </w:rPr>
      </w:r>
    </w:p>
    <w:p>
      <w:pPr>
        <w:pStyle w:val="Normal"/>
        <w:jc w:val="center"/>
        <w:rPr/>
      </w:pPr>
      <w:r>
        <w:rPr>
          <w:rFonts w:cs="C_Garamond Ciril" w:ascii="C_Garamond Ciril" w:hAnsi="C_Garamond Ciril"/>
          <w:b/>
          <w:bCs/>
          <w:sz w:val="52"/>
          <w:lang w:val="en-US"/>
        </w:rPr>
        <w:drawing>
          <wp:inline distT="0" distB="0" distL="0" distR="0">
            <wp:extent cx="339090" cy="567055"/>
            <wp:effectExtent l="0" t="0" r="0" b="0"/>
            <wp:docPr id="2" name="cvetic_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vetic_c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_Garamond Ciril" w:ascii="C_Garamond Ciril" w:hAnsi="C_Garamond Ciril"/>
          <w:b/>
          <w:bCs/>
          <w:sz w:val="28"/>
          <w:lang w:val="en-US"/>
        </w:rPr>
        <w:t>Mladi istra`iva~i Srbije</w:t>
      </w:r>
    </w:p>
    <w:p>
      <w:pPr>
        <w:sectPr>
          <w:type w:val="continuous"/>
          <w:pgSz w:orient="landscape" w:w="16838" w:h="11906"/>
          <w:pgMar w:left="289" w:right="845" w:gutter="0" w:header="0" w:top="567" w:footer="0" w:bottom="567"/>
          <w:cols w:num="3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C_Garamond Ciril" w:hAnsi="C_Garamond Ciril" w:cs="C_Garamond Ciril"/>
          <w:b/>
          <w:b/>
          <w:bCs/>
          <w:sz w:val="28"/>
          <w:lang w:val="en-US"/>
        </w:rPr>
      </w:pPr>
      <w:r>
        <w:rPr>
          <w:rFonts w:cs="C_Garamond Ciril" w:ascii="C_Garamond Ciril" w:hAnsi="C_Garamond Ciril"/>
          <w:b/>
          <w:bCs/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rFonts w:ascii="C_Garamond Ciril" w:hAnsi="C_Garamond Ciril" w:cs="C_Garamond Ciril"/>
          <w:b/>
          <w:b/>
          <w:bCs/>
          <w:i/>
          <w:i/>
          <w:iCs/>
          <w:sz w:val="28"/>
          <w:lang w:val="en-US"/>
        </w:rPr>
      </w:pPr>
      <w:r>
        <w:rPr>
          <w:rFonts w:cs="C_Garamond Ciril" w:ascii="C_Garamond Ciril" w:hAnsi="C_Garamond Ciril"/>
          <w:b/>
          <w:bCs/>
          <w:i/>
          <w:iCs/>
          <w:sz w:val="28"/>
          <w:lang w:val="en-US"/>
        </w:rPr>
        <w:t>[ta je to svetlosno zaga|ewe?</w:t>
      </w:r>
    </w:p>
    <w:p>
      <w:pPr>
        <w:pStyle w:val="Normal"/>
        <w:jc w:val="both"/>
        <w:rPr>
          <w:rFonts w:ascii="C_Garamond Ciril" w:hAnsi="C_Garamond Ciril" w:cs="C_Garamond Ciril"/>
          <w:b/>
          <w:b/>
          <w:bCs/>
          <w:i/>
          <w:i/>
          <w:iCs/>
          <w:sz w:val="28"/>
          <w:lang w:val="en-US"/>
        </w:rPr>
      </w:pPr>
      <w:r>
        <w:rPr>
          <w:rFonts w:cs="C_Garamond Ciril" w:ascii="C_Garamond Ciril" w:hAnsi="C_Garamond Ciril"/>
          <w:b/>
          <w:bCs/>
          <w:i/>
          <w:iCs/>
          <w:sz w:val="28"/>
          <w:lang w:val="en-US"/>
        </w:rPr>
      </w:r>
    </w:p>
    <w:p>
      <w:pPr>
        <w:pStyle w:val="BodyText2"/>
        <w:rPr/>
      </w:pPr>
      <w:r>
        <w:rPr/>
        <w:t xml:space="preserve">Sav vi{ak svetla, sa ve{ta~kih svetlosnih izvora, koji se ne koristi za ono ~emu je svetlo nameweno (osvetqavawe zgrada, ulica, javnih povr{ina…), a naro~ito svetlost koja je usmerena iznad horizonta,  zovemo </w:t>
      </w:r>
      <w:r>
        <w:rPr>
          <w:b/>
          <w:bCs/>
        </w:rPr>
        <w:t>svetlosnim zaga|ewem</w:t>
      </w:r>
      <w:r>
        <w:rPr/>
        <w:t>.</w:t>
      </w:r>
    </w:p>
    <w:p>
      <w:pPr>
        <w:pStyle w:val="Normal"/>
        <w:pBdr>
          <w:bottom w:val="double" w:sz="42" w:space="1" w:color="000000"/>
        </w:pBdr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b/>
          <w:b/>
          <w:bCs/>
          <w:i/>
          <w:i/>
          <w:iCs/>
          <w:sz w:val="28"/>
          <w:lang w:val="en-US"/>
        </w:rPr>
      </w:pPr>
      <w:r>
        <w:rPr>
          <w:rFonts w:cs="C_Garamond Ciril" w:ascii="C_Garamond Ciril" w:hAnsi="C_Garamond Ciril"/>
          <w:b/>
          <w:bCs/>
          <w:i/>
          <w:iCs/>
          <w:sz w:val="28"/>
          <w:lang w:val="en-US"/>
        </w:rPr>
        <w:t>Kome to mo`e da smeta?</w:t>
      </w:r>
    </w:p>
    <w:p>
      <w:pPr>
        <w:pStyle w:val="Normal"/>
        <w:jc w:val="both"/>
        <w:rPr>
          <w:rFonts w:ascii="C_Garamond Ciril" w:hAnsi="C_Garamond Ciril" w:cs="C_Garamond Ciril"/>
          <w:b/>
          <w:b/>
          <w:bCs/>
          <w:i/>
          <w:i/>
          <w:iCs/>
          <w:sz w:val="28"/>
          <w:lang w:val="en-US"/>
        </w:rPr>
      </w:pPr>
      <w:r>
        <w:rPr>
          <w:rFonts w:cs="C_Garamond Ciril" w:ascii="C_Garamond Ciril" w:hAnsi="C_Garamond Ciril"/>
          <w:b/>
          <w:bCs/>
          <w:i/>
          <w:iCs/>
          <w:sz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</w:tabs>
        <w:ind w:left="180" w:hanging="180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@ivom svetu, jer mu se naru{ava dnevni ritam `ivo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</w:tabs>
        <w:ind w:left="180" w:hanging="180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Astronomima jer im je onemogu}en pogled na objekte na neb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</w:tabs>
        <w:ind w:left="180" w:hanging="180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U svakodnevnom `ivotu (npr. voza~ima no}u - poput dugih svetala iz suprotnog smera, ~ime se ugro`ava bezbednost u saobra}aju)</w:t>
      </w:r>
    </w:p>
    <w:p>
      <w:pPr>
        <w:pStyle w:val="Normal"/>
        <w:pBdr>
          <w:bottom w:val="double" w:sz="42" w:space="1" w:color="000000"/>
        </w:pBdr>
        <w:jc w:val="both"/>
        <w:rPr>
          <w:rFonts w:ascii="C_Garamond Ciril" w:hAnsi="C_Garamond Ciril" w:cs="C_Garamond Ciril"/>
          <w:sz w:val="28"/>
          <w:lang w:val="en-US"/>
        </w:rPr>
      </w:pPr>
      <w:r>
        <w:rPr>
          <w:rFonts w:cs="C_Garamond Ciril" w:ascii="C_Garamond Ciril" w:hAnsi="C_Garamond Ciril"/>
          <w:sz w:val="28"/>
          <w:lang w:val="en-US"/>
        </w:rPr>
      </w:r>
    </w:p>
    <w:p>
      <w:pPr>
        <w:pStyle w:val="Normal"/>
        <w:jc w:val="both"/>
        <w:rPr>
          <w:rFonts w:ascii="C_Garamond Ciril" w:hAnsi="C_Garamond Ciril" w:cs="C_Garamond Ciril"/>
          <w:sz w:val="28"/>
          <w:lang w:val="en-US"/>
        </w:rPr>
      </w:pPr>
      <w:r>
        <w:rPr>
          <w:rFonts w:cs="C_Garamond Ciril" w:ascii="C_Garamond Ciril" w:hAnsi="C_Garamond Ciril"/>
          <w:sz w:val="28"/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b/>
          <w:b/>
          <w:bCs/>
          <w:i/>
          <w:i/>
          <w:iCs/>
          <w:sz w:val="28"/>
          <w:lang w:val="en-US"/>
        </w:rPr>
      </w:pPr>
      <w:r>
        <w:rPr>
          <w:rFonts w:cs="C_Garamond Ciril" w:ascii="C_Garamond Ciril" w:hAnsi="C_Garamond Ciril"/>
          <w:b/>
          <w:bCs/>
          <w:i/>
          <w:iCs/>
          <w:sz w:val="28"/>
          <w:lang w:val="en-US"/>
        </w:rPr>
        <w:t>[ta se to mene ti~e?</w:t>
      </w:r>
    </w:p>
    <w:p>
      <w:pPr>
        <w:pStyle w:val="Normal"/>
        <w:jc w:val="both"/>
        <w:rPr>
          <w:rFonts w:ascii="C_Garamond Ciril" w:hAnsi="C_Garamond Ciril" w:cs="C_Garamond Ciril"/>
          <w:b/>
          <w:b/>
          <w:bCs/>
          <w:i/>
          <w:i/>
          <w:iCs/>
          <w:sz w:val="28"/>
          <w:lang w:val="en-US"/>
        </w:rPr>
      </w:pPr>
      <w:r>
        <w:rPr>
          <w:rFonts w:cs="C_Garamond Ciril" w:ascii="C_Garamond Ciril" w:hAnsi="C_Garamond Ciril"/>
          <w:b/>
          <w:bCs/>
          <w:i/>
          <w:iCs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_Garamond Ciril" w:ascii="C_Garamond Ciril" w:hAnsi="C_Garamond Ciril"/>
          <w:lang w:val="en-US"/>
        </w:rPr>
        <w:t xml:space="preserve">Stru~waci procewuju da je oko 50% rasvete uzaludno potro{eno, tj. spada u svetlosno zaga|ewe. Ovo zna~i da bi se sa dobro postavqenom rasvetom sa mawe intenziteta svetlosti postigao isti efekat osvetqenosti. Prema prora~unima </w:t>
      </w:r>
      <w:r>
        <w:rPr>
          <w:lang w:val="en-US"/>
        </w:rPr>
        <w:t xml:space="preserve">IDA </w:t>
      </w:r>
      <w:r>
        <w:rPr>
          <w:rFonts w:cs="C_Garamond Ciril" w:ascii="C_Garamond Ciril" w:hAnsi="C_Garamond Ciril"/>
          <w:lang w:val="en-US"/>
        </w:rPr>
        <w:t>(</w:t>
      </w:r>
      <w:r>
        <w:rPr>
          <w:lang w:val="en-US"/>
        </w:rPr>
        <w:t>International Dark Sky Association</w:t>
      </w:r>
      <w:r>
        <w:rPr>
          <w:rFonts w:cs="C_Garamond Ciril" w:ascii="C_Garamond Ciril" w:hAnsi="C_Garamond Ciril"/>
          <w:lang w:val="en-US"/>
        </w:rPr>
        <w:t xml:space="preserve">), grad od oko 100.000 stanovnika, bi prelaskom na adekvatnu rasvetu, godi{we, mogao da u{tedi preko </w:t>
      </w:r>
      <w:r>
        <w:rPr>
          <w:rFonts w:cs="C_Garamond Ciril" w:ascii="C_Garamond Ciril" w:hAnsi="C_Garamond Ciril"/>
          <w:b/>
          <w:bCs/>
          <w:lang w:val="en-US"/>
        </w:rPr>
        <w:t>100.000$</w:t>
      </w:r>
      <w:r>
        <w:rPr>
          <w:rFonts w:cs="C_Garamond Ciril" w:ascii="C_Garamond Ciril" w:hAnsi="C_Garamond Ciril"/>
          <w:lang w:val="en-US"/>
        </w:rPr>
        <w:t>, na utro{enoj elektri~noj energiji.</w:t>
      </w:r>
    </w:p>
    <w:p>
      <w:pPr>
        <w:pStyle w:val="Normal"/>
        <w:jc w:val="center"/>
        <w:rPr>
          <w:rFonts w:ascii="C_Garamond Ciril" w:hAnsi="C_Garamond Ciril" w:cs="C_Garamond Ciril"/>
          <w:b/>
          <w:b/>
          <w:bCs/>
          <w:i/>
          <w:i/>
          <w:iCs/>
          <w:sz w:val="28"/>
          <w:lang w:val="en-US"/>
        </w:rPr>
      </w:pPr>
      <w:r>
        <w:rPr>
          <w:rFonts w:cs="C_Garamond Ciril" w:ascii="C_Garamond Ciril" w:hAnsi="C_Garamond Ciril"/>
          <w:b/>
          <w:bCs/>
          <w:i/>
          <w:iCs/>
          <w:sz w:val="28"/>
          <w:lang w:val="en-US"/>
        </w:rPr>
        <w:t>Zar da `ivimo u mraku?</w:t>
      </w:r>
    </w:p>
    <w:p>
      <w:pPr>
        <w:pStyle w:val="Normal"/>
        <w:jc w:val="both"/>
        <w:rPr>
          <w:rFonts w:ascii="C_Garamond Ciril" w:hAnsi="C_Garamond Ciril" w:cs="C_Garamond Ciril"/>
          <w:b/>
          <w:b/>
          <w:bCs/>
          <w:i/>
          <w:i/>
          <w:iCs/>
          <w:sz w:val="28"/>
          <w:lang w:val="en-US"/>
        </w:rPr>
      </w:pPr>
      <w:r>
        <w:rPr>
          <w:rFonts w:cs="C_Garamond Ciril" w:ascii="C_Garamond Ciril" w:hAnsi="C_Garamond Ciril"/>
          <w:b/>
          <w:bCs/>
          <w:i/>
          <w:iCs/>
          <w:sz w:val="28"/>
          <w:lang w:val="en-US"/>
        </w:rPr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Nikako!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Mi ne zagovaramo ukidawe rasvete, ve} predla`emo da ona bude korektno izvedena, sa {tedqivim sijalacama umerenog intenziteta, sa aba`urima koji usmeravaju svetlost na povr{inu koju osvetqava.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BodyText2"/>
        <w:rPr/>
      </w:pPr>
      <w:r>
        <w:rPr/>
        <w:t>Na ovaj na~in }emo imati dobro osveteqene javne povr{ine, u{tede}emo energiju i novac; a uz to }emo sa~uvati lepotu no}nog neba i `ivi svet oko nas.</w:t>
      </w:r>
    </w:p>
    <w:p>
      <w:pPr>
        <w:pStyle w:val="Normal"/>
        <w:pBdr>
          <w:bottom w:val="double" w:sz="42" w:space="1" w:color="000000"/>
        </w:pBdr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b/>
          <w:b/>
          <w:bCs/>
          <w:lang w:val="en-US"/>
        </w:rPr>
      </w:pPr>
      <w:r>
        <w:rPr>
          <w:rFonts w:cs="C_Garamond Ciril" w:ascii="C_Garamond Ciril" w:hAnsi="C_Garamond Ciril"/>
          <w:b/>
          <w:bCs/>
          <w:lang w:val="en-US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NEKA RE[EWA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BodyText2"/>
        <w:rPr/>
      </w:pPr>
      <w:r>
        <w:rPr/>
        <w:t>Najboqe je na prilo`enim skicama ilustrovati lo{a, dobra i odli~na re{ewa.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Heading4"/>
        <w:numPr>
          <w:ilvl w:val="0"/>
          <w:numId w:val="2"/>
        </w:numPr>
        <w:rPr/>
      </w:pPr>
      <w:r>
        <w:rPr/>
        <w:t>ABA@URI</w:t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center"/>
        <w:rPr/>
      </w:pPr>
      <w:r>
        <w:rPr>
          <w:rFonts w:cs="C_Garamond Ciril" w:ascii="C_Garamond Ciril" w:hAnsi="C_Garamond Ciril"/>
          <w:lang w:val="en-US"/>
        </w:rPr>
        <w:drawing>
          <wp:inline distT="0" distB="0" distL="0" distR="0">
            <wp:extent cx="1108075" cy="971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_Garamond Ciril" w:cs="C_Garamond Ciril" w:ascii="C_Garamond Ciril" w:hAnsi="C_Garamond Ciril"/>
          <w:lang w:val="en-US"/>
        </w:rPr>
        <w:t xml:space="preserve">         </w:t>
      </w:r>
    </w:p>
    <w:p>
      <w:pPr>
        <w:pStyle w:val="Normal"/>
        <w:jc w:val="center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 xml:space="preserve">lo{e                      </w:t>
      </w:r>
    </w:p>
    <w:p>
      <w:pPr>
        <w:pStyle w:val="Normal"/>
        <w:jc w:val="center"/>
        <w:rPr>
          <w:rFonts w:ascii="C_Garamond Ciril" w:hAnsi="C_Garamond Ciril" w:eastAsia="C_Garamond Ciril" w:cs="C_Garamond Ciril"/>
          <w:lang w:val="en-US"/>
        </w:rPr>
      </w:pPr>
      <w:r>
        <w:rPr>
          <w:rFonts w:eastAsia="C_Garamond Ciril" w:cs="C_Garamond Ciril" w:ascii="C_Garamond Ciril" w:hAnsi="C_Garamond Ciril"/>
          <w:lang w:val="en-US"/>
        </w:rPr>
        <w:t xml:space="preserve">                     </w:t>
      </w:r>
    </w:p>
    <w:p>
      <w:pPr>
        <w:pStyle w:val="Normal"/>
        <w:jc w:val="center"/>
        <w:rPr>
          <w:rFonts w:ascii="C_Garamond Ciril" w:hAnsi="C_Garamond Ciril" w:cs="C_Garamond Ciril"/>
          <w:lang w:val="en-US"/>
        </w:rPr>
      </w:pPr>
      <w:r>
        <w:rPr>
          <w:rFonts w:eastAsia="C_Garamond Ciril" w:cs="C_Garamond Ciril" w:ascii="C_Garamond Ciril" w:hAnsi="C_Garamond Ciril"/>
          <w:lang w:val="en-US"/>
        </w:rPr>
        <w:t xml:space="preserve">  </w:t>
      </w:r>
      <w:r>
        <w:rPr>
          <w:rFonts w:cs="C_Garamond Ciril" w:ascii="C_Garamond Ciril" w:hAnsi="C_Garamond Ciril"/>
          <w:lang w:val="en-US"/>
        </w:rPr>
        <w:drawing>
          <wp:inline distT="0" distB="0" distL="0" distR="0">
            <wp:extent cx="1108710" cy="809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  <w:t>dobro</w:t>
      </w:r>
    </w:p>
    <w:p>
      <w:pPr>
        <w:pStyle w:val="Heading4"/>
        <w:numPr>
          <w:ilvl w:val="0"/>
          <w:numId w:val="2"/>
        </w:numPr>
        <w:rPr/>
      </w:pPr>
      <w:r>
        <w:rPr/>
        <w:t>ULI^NO OSVETQEW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sz w:val="22"/>
          <w:lang w:val="en-US"/>
        </w:rPr>
      </w:pPr>
      <w:r>
        <w:rPr>
          <w:rFonts w:cs="C_Garamond Ciril" w:ascii="C_Garamond Ciril" w:hAnsi="C_Garamond Ciril"/>
          <w:sz w:val="22"/>
          <w:lang w:val="en-US"/>
        </w:rPr>
        <w:drawing>
          <wp:inline distT="0" distB="0" distL="0" distR="0">
            <wp:extent cx="836930" cy="9645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_Garamond Ciril" w:cs="C_Garamond Ciril" w:ascii="C_Garamond Ciril" w:hAnsi="C_Garamond Ciril"/>
          <w:sz w:val="22"/>
          <w:lang w:val="en-US"/>
        </w:rPr>
        <w:t xml:space="preserve">                        </w:t>
      </w:r>
      <w:r>
        <w:rPr>
          <w:rFonts w:cs="C_Garamond Ciril" w:ascii="C_Garamond Ciril" w:hAnsi="C_Garamond Ciril"/>
          <w:sz w:val="22"/>
          <w:lang w:val="en-US"/>
        </w:rPr>
        <w:drawing>
          <wp:inline distT="0" distB="0" distL="0" distR="0">
            <wp:extent cx="768350" cy="8089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_Garamond Ciril" w:hAnsi="C_Garamond Ciril" w:cs="C_Garamond Ciril"/>
          <w:lang w:val="en-US"/>
        </w:rPr>
      </w:pPr>
      <w:r>
        <w:rPr>
          <w:rFonts w:eastAsia="C_Garamond Ciril" w:cs="C_Garamond Ciril" w:ascii="C_Garamond Ciril" w:hAnsi="C_Garamond Ciril"/>
          <w:lang w:val="en-US"/>
        </w:rPr>
        <w:t xml:space="preserve"> </w:t>
      </w:r>
      <w:r>
        <w:rPr>
          <w:rFonts w:cs="C_Garamond Ciril" w:ascii="C_Garamond Ciril" w:hAnsi="C_Garamond Ciril"/>
          <w:lang w:val="en-US"/>
        </w:rPr>
        <w:t>lo{e                                dobro</w:t>
      </w:r>
    </w:p>
    <w:p>
      <w:pPr>
        <w:pStyle w:val="Normal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sz w:val="22"/>
          <w:lang w:val="en-US"/>
        </w:rPr>
      </w:pPr>
      <w:r>
        <w:rPr>
          <w:rFonts w:cs="C_Garamond Ciril" w:ascii="C_Garamond Ciril" w:hAnsi="C_Garamond Ciril"/>
          <w:sz w:val="22"/>
          <w:lang w:val="en-US"/>
        </w:rPr>
        <w:drawing>
          <wp:inline distT="0" distB="0" distL="0" distR="0">
            <wp:extent cx="3199765" cy="11372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_Garamond Ciril" w:hAnsi="C_Garamond Ciril" w:cs="C_Garamond Ciril"/>
          <w:sz w:val="22"/>
          <w:lang w:val="en-US"/>
        </w:rPr>
      </w:pPr>
      <w:r>
        <w:rPr>
          <w:rFonts w:cs="C_Garamond Ciril" w:ascii="C_Garamond Ciril" w:hAnsi="C_Garamond Ciril"/>
          <w:sz w:val="22"/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Normal"/>
        <w:jc w:val="center"/>
        <w:rPr>
          <w:rFonts w:ascii="C_Garamond Ciril" w:hAnsi="C_Garamond Ciril" w:cs="C_Garamond Ciril"/>
          <w:sz w:val="22"/>
          <w:lang w:val="en-US"/>
        </w:rPr>
      </w:pPr>
      <w:r>
        <w:rPr>
          <w:rFonts w:cs="C_Garamond Ciril" w:ascii="C_Garamond Ciril" w:hAnsi="C_Garamond Ciril"/>
          <w:sz w:val="22"/>
          <w:lang w:val="en-US"/>
        </w:rPr>
        <w:drawing>
          <wp:inline distT="0" distB="0" distL="0" distR="0">
            <wp:extent cx="3199765" cy="11531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2" w:space="1" w:color="000000"/>
        </w:pBdr>
        <w:jc w:val="both"/>
        <w:rPr>
          <w:rFonts w:ascii="C_Garamond Ciril" w:hAnsi="C_Garamond Ciril" w:cs="C_Garamond Ciril"/>
          <w:sz w:val="22"/>
          <w:lang w:val="en-US"/>
        </w:rPr>
      </w:pPr>
      <w:r>
        <w:rPr>
          <w:rFonts w:cs="C_Garamond Ciril" w:ascii="C_Garamond Ciril" w:hAnsi="C_Garamond Ciril"/>
          <w:sz w:val="22"/>
          <w:lang w:val="en-US"/>
        </w:rPr>
      </w:r>
    </w:p>
    <w:p>
      <w:pPr>
        <w:pStyle w:val="Normal"/>
        <w:jc w:val="both"/>
        <w:rPr>
          <w:rFonts w:ascii="C_Garamond Ciril" w:hAnsi="C_Garamond Ciril" w:cs="C_Garamond Ciril"/>
          <w:lang w:val="en-US"/>
        </w:rPr>
      </w:pPr>
      <w:r>
        <w:rPr>
          <w:rFonts w:cs="C_Garamond Ciril" w:ascii="C_Garamond Ciril" w:hAnsi="C_Garamond Ciril"/>
          <w:lang w:val="en-US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KAKO JE TO U SVETU?</w:t>
      </w:r>
    </w:p>
    <w:p>
      <w:pPr>
        <w:pStyle w:val="Normal"/>
        <w:jc w:val="both"/>
        <w:rPr>
          <w:rFonts w:ascii="C_Garamond Ciril" w:hAnsi="C_Garamond Ciril" w:cs="C_Garamond Ciril"/>
          <w:sz w:val="20"/>
          <w:lang w:val="en-US"/>
        </w:rPr>
      </w:pPr>
      <w:r>
        <w:rPr>
          <w:rFonts w:cs="C_Garamond Ciril" w:ascii="C_Garamond Ciril" w:hAnsi="C_Garamond Ciril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C_Garamond Ciril" w:ascii="C_Garamond Ciril" w:hAnsi="C_Garamond Ciril"/>
          <w:lang w:val="en-US"/>
        </w:rPr>
        <w:t xml:space="preserve">Posetite </w:t>
      </w:r>
      <w:r>
        <w:rPr>
          <w:rFonts w:cs="C_Garamond Ciril" w:ascii="C_Garamond Ciril" w:hAnsi="C_Garamond Ciril"/>
          <w:sz w:val="22"/>
          <w:lang w:val="en-US"/>
        </w:rPr>
        <w:t>Internet lokacije</w:t>
      </w:r>
      <w:r>
        <w:rPr>
          <w:rFonts w:cs="C_Garamond Ciril" w:ascii="C_Garamond Ciril" w:hAnsi="C_Garamond Ciril"/>
          <w:lang w:val="en-US"/>
        </w:rPr>
        <w:t xml:space="preserve"> koje se bave ovom problematikom: Me|unarodne asocijacije za tamno nebo, Hrvatske asocijacije za tamno nebo i italijanske organizacije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www.darksky.org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www.astro.hr/lp_cdsa/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www.lightpollution.it/dmsp/</w:t>
      </w:r>
    </w:p>
    <w:sectPr>
      <w:type w:val="continuous"/>
      <w:pgSz w:orient="landscape" w:w="16838" w:h="11906"/>
      <w:pgMar w:left="289" w:right="845" w:gutter="0" w:header="0" w:top="567" w:footer="0" w:bottom="567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_Garamond Ciri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_Garamond Ciril" w:hAnsi="C_Garamond Ciril" w:cs="C_Garamond Ciril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_Garamond Ciril" w:hAnsi="C_Garamond Ciril" w:cs="C_Garamond Ciri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_Garamond Ciril" w:hAnsi="C_Garamond Ciril" w:cs="C_Garamond Ciri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_Garamond Ciril" w:hAnsi="C_Garamond Ciril" w:cs="C_Garamond Ciril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_Garamond Ciril" w:hAnsi="C_Garamond Ciril" w:cs="C_Garamond Ciril"/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rFonts w:ascii="C_Garamond Ciril" w:hAnsi="C_Garamond Ciril" w:cs="C_Garamond Ciril"/>
      <w:b/>
      <w:bCs/>
      <w:sz w:val="5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_Garamond Ciril" w:hAnsi="C_Garamond Ciril" w:cs="C_Garamond Ciri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C_Garamond Ciril" w:hAnsi="C_Garamond Ciril" w:cs="C_Garamond Ciril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0:09:00Z</dcterms:created>
  <dc:creator>Mister</dc:creator>
  <dc:description/>
  <dc:language>en-US</dc:language>
  <cp:lastModifiedBy>Mister</cp:lastModifiedBy>
  <cp:lastPrinted>2003-12-02T13:20:00Z</cp:lastPrinted>
  <dcterms:modified xsi:type="dcterms:W3CDTF">2003-12-02T21:21:00Z</dcterms:modified>
  <cp:revision>13</cp:revision>
  <dc:subject/>
  <dc:title> </dc:title>
</cp:coreProperties>
</file>